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podlagi 8. člena Odloka o postopku in merilih za sofinanciranje letnega programa športa v Občini Hajdina (Uradno glasilo slovenskih občin, št. 60/2017 in 22/2024), Odloka o proračunu Občine Hajdina za leto 2026 (Uradno glasilo slovenskih občin, št. 25/25 in 6/26) ter Letnega programa športa Občine Hajdina za leto 2026, Občina Hajdina objavlj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VNI RAZPIS ZA SOFINANCIRANJE LETNIH PROGRAMOV ŠPORTA V OBČINI HAJDINA ZA LETO 202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NAROČNIK JAVNEGA RAZPISA</w:t>
      </w:r>
    </w:p>
    <w:p>
      <w:pPr>
        <w:pStyle w:val="Normal"/>
        <w:jc w:val="both"/>
        <w:rPr/>
      </w:pPr>
      <w:r>
        <w:rPr>
          <w:sz w:val="24"/>
          <w:szCs w:val="24"/>
        </w:rPr>
        <w:t>Občina Hajdina, Zg. Hajdina 44a, 2288 Hajdi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aps/>
          <w:sz w:val="24"/>
          <w:szCs w:val="24"/>
        </w:rPr>
        <w:t>Predmet javnega razpisa: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dmet javnega razpisa je sofinanciranje vsebin letnega programa športa, ki so v javnem interesu v Občini Hajdina za leto 202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Na razpis se lahko prijavijo naslednji izvajalci športnih programov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športna društva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zveza športnih društev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snovna šola z enoto vrtca in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vodi, gospodarske družbe, zasebniki in druge organizacije, registrirane za opravljanje dejavnosti v špor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Pogoji, ki jih morajo izpolnjevati ponudniki na javni razpis:</w:t>
      </w:r>
    </w:p>
    <w:p>
      <w:pPr>
        <w:pStyle w:val="Telobesedila2"/>
        <w:numPr>
          <w:ilvl w:val="0"/>
          <w:numId w:val="2"/>
        </w:numPr>
        <w:spacing w:lineRule="auto" w:line="240" w:before="0" w:after="0"/>
        <w:rPr>
          <w:szCs w:val="24"/>
        </w:rPr>
      </w:pPr>
      <w:r>
        <w:rPr>
          <w:szCs w:val="24"/>
        </w:rPr>
        <w:t>da imajo sedež v Občini Hajdina,</w:t>
      </w:r>
    </w:p>
    <w:p>
      <w:pPr>
        <w:pStyle w:val="Telobesedila2"/>
        <w:numPr>
          <w:ilvl w:val="0"/>
          <w:numId w:val="2"/>
        </w:numPr>
        <w:spacing w:lineRule="auto" w:line="240" w:before="0" w:after="0"/>
        <w:rPr>
          <w:szCs w:val="24"/>
        </w:rPr>
      </w:pPr>
      <w:r>
        <w:rPr>
          <w:szCs w:val="24"/>
        </w:rPr>
        <w:t>da so se registrirali vsaj v preteklem letu,</w:t>
      </w:r>
    </w:p>
    <w:p>
      <w:pPr>
        <w:pStyle w:val="Telobesedila2"/>
        <w:numPr>
          <w:ilvl w:val="0"/>
          <w:numId w:val="2"/>
        </w:numPr>
        <w:spacing w:lineRule="auto" w:line="240" w:before="0" w:after="0"/>
        <w:rPr/>
      </w:pPr>
      <w:r>
        <w:rPr>
          <w:szCs w:val="24"/>
        </w:rPr>
        <w:t>da imajo zagotovljene materialne, kadrovske in organizacijske pogoje za uresničitev načrtovanih športnih aktivnosti,</w:t>
      </w:r>
    </w:p>
    <w:p>
      <w:pPr>
        <w:pStyle w:val="Telobesedila2"/>
        <w:numPr>
          <w:ilvl w:val="0"/>
          <w:numId w:val="2"/>
        </w:numPr>
        <w:spacing w:lineRule="auto" w:line="240" w:before="0" w:after="0"/>
        <w:rPr>
          <w:szCs w:val="24"/>
        </w:rPr>
      </w:pPr>
      <w:r>
        <w:rPr>
          <w:szCs w:val="24"/>
        </w:rPr>
        <w:t>da imajo organizirano redno dejavnost ali vadbo,</w:t>
      </w:r>
    </w:p>
    <w:p>
      <w:pPr>
        <w:pStyle w:val="Telobesedila2"/>
        <w:numPr>
          <w:ilvl w:val="0"/>
          <w:numId w:val="2"/>
        </w:numPr>
        <w:spacing w:lineRule="auto" w:line="240" w:before="0" w:after="0"/>
        <w:rPr>
          <w:szCs w:val="24"/>
        </w:rPr>
      </w:pPr>
      <w:r>
        <w:rPr>
          <w:szCs w:val="24"/>
        </w:rPr>
        <w:t>da imajo urejeno evidenco o članstvu, v kolikor so organizirani v skladu z Zakonom o društvih</w:t>
      </w:r>
    </w:p>
    <w:p>
      <w:pPr>
        <w:pStyle w:val="Telobesedila2"/>
        <w:numPr>
          <w:ilvl w:val="0"/>
          <w:numId w:val="2"/>
        </w:numPr>
        <w:spacing w:lineRule="auto" w:line="240" w:before="0" w:after="0"/>
        <w:rPr>
          <w:szCs w:val="24"/>
        </w:rPr>
      </w:pPr>
      <w:r>
        <w:rPr>
          <w:szCs w:val="24"/>
        </w:rPr>
        <w:t>da Občini Hajdina redno ob koncu vsakega koledarskega leta dostavljajo poročila o realizaciji programov ter druge zahtevane podatk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Športna društva in zveza športnih društev imajo pod enakimi pogoji prednost na razpisu pred ostalimi izvajalci programov športa v Občini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činska proračunska sredstva, namenjena športnim vsebinam, lahko izvajalci pridobijo le na osnovi kandidature na javnem razpisu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amezni izvajalci športnih vsebin lahko s svojimi programi za občinska proračunska sredstva kandidirajo za posamezne vsebine le enkrat letn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Športne zveze lahko kandidirajo za sredstva le na podlagi tistih športnih programov, ki jih izvajajo same in ki jih posamezna društva, članice športne zveze, ne vključujejo v svoje programe, s katerimi kandidirajo za sredstva.</w:t>
      </w:r>
      <w:r>
        <w:br w:type="page"/>
      </w:r>
    </w:p>
    <w:p>
      <w:pPr>
        <w:pStyle w:val="Normal"/>
        <w:numPr>
          <w:ilvl w:val="0"/>
          <w:numId w:val="3"/>
        </w:numPr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Višina razpoložljivih sredstev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čina Hajdina za leto 2026 razpisuje sredstva za sofinanciranje športnih programov v skupni višini 94.428,00 EUR iz proračunskih postavk 1805201, 1805101 in 1805106, in sicer posamezno za naslednje vsebine špor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drawing>
          <wp:inline distT="0" distB="0" distL="0" distR="0">
            <wp:extent cx="5935980" cy="1445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MERILA ZA VREDNOTENJE ŠPORTNIH VSEBI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goji, merila in normativi, na podlagi katerih bodo izbrani izvajalci letnega programa športa v Občini Hajdina za leto 2026, so podrobneje določeni v Odloku o postopku in merilih za sofinanciranje letnega programa športa v Občini Hajdi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DOLOČITEV OBDOBJA, V KATEREM MORAJO BITI PORABLJENA SREDSTVA</w:t>
      </w:r>
    </w:p>
    <w:p>
      <w:pPr>
        <w:pStyle w:val="Normal"/>
        <w:jc w:val="both"/>
        <w:rPr/>
      </w:pPr>
      <w:r>
        <w:rPr>
          <w:sz w:val="24"/>
          <w:szCs w:val="24"/>
        </w:rPr>
        <w:t>Sofinancirajo se programi, ki se bodo izvedli v letu 2026. Rok za porabo sredstev je 31. 12. 2026. Sredstva niso prenosljiv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ROK IN NAČIN PREDLOŽITEV VLOG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 zbiranjem vlog na Javni razpis pričnemo z datumom objave razpisa na spletni strani Občine Hajdina in na krajevno običajen način. Kandidati morajo vloge za sofinanciranje programov športa poslati ali oddati osebno na naslov </w:t>
      </w:r>
      <w:r>
        <w:rPr>
          <w:b/>
          <w:sz w:val="24"/>
          <w:szCs w:val="24"/>
        </w:rPr>
        <w:t xml:space="preserve">Občina Hajdina, Zg. Hajdina 44a, 2288 Hajdina – s pripisom ŠPORT 2026, najpozneje do 25. 2. 2026. 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Šteje se, da je prijava prispela pravočasno, če je bila na dan roka za prijavo oddana na pošti s priporočeno pošiljko ali do 12. ure oddana v prostorih Občine Hajdi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loge morajo biti oddane izključno na obrazcih iz razpisne dokumentacije in morajo vsebovati vsa potrebna dokazil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pravočasne oddane vloge ne bodo upošteva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DATUM ODPIRANJA VLO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piranje vlog bo Komisija za šport opravila po preteku razpisnega roka. V primeru nepopolno izpolnjenih vlog s pomanjkljivo dokumentacijo, bodo predlagatelji pozvani, da v roku 8 dni vlogo dopolnijo. Nepopolne vloge, ki jih po določenem roku predlagatelj ne dopolni, se zavržej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RAZPISNA DOKUMENTACIJ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ijavitelji lahko razpisno dokumentacijo dvignejo v tajništvu Občine Hajdina, Zg. Hajdina 44a, v času uradnih ur. Razpisna dokumentacija je na voljo tudi na spletni strani občine </w:t>
      </w:r>
      <w:hyperlink r:id="rId3">
        <w:r>
          <w:rPr>
            <w:rStyle w:val="InternetLink"/>
            <w:sz w:val="24"/>
            <w:szCs w:val="24"/>
          </w:rPr>
          <w:t>www.hajdina.si</w:t>
        </w:r>
      </w:hyperlink>
      <w:r>
        <w:rPr>
          <w:sz w:val="24"/>
          <w:szCs w:val="24"/>
        </w:rPr>
        <w:t>, dodatne informacije lahko dobite pri Mariji ROZMAN tel.: 02/788 30 3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Župan Občine Hajdina</w:t>
      </w:r>
    </w:p>
    <w:p>
      <w:pPr>
        <w:pStyle w:val="Normal"/>
        <w:jc w:val="right"/>
        <w:rPr/>
      </w:pPr>
      <w:r>
        <w:rPr>
          <w:sz w:val="24"/>
          <w:szCs w:val="24"/>
        </w:rPr>
        <w:t>mag. Stanislav GLAŽAR</w:t>
      </w:r>
    </w:p>
    <w:sectPr>
      <w:type w:val="nextPage"/>
      <w:pgSz w:w="11906" w:h="16838"/>
      <w:pgMar w:left="1134" w:right="1134" w:gutter="284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Highlight1">
    <w:name w:val="highlight1"/>
    <w:qFormat/>
    <w:rPr>
      <w:color w:val="FF000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jc w:val="both"/>
    </w:pPr>
    <w:rPr>
      <w:szCs w:val="20"/>
    </w:rPr>
  </w:style>
  <w:style w:type="paragraph" w:styleId="Telobesedila2">
    <w:name w:val="Telo besedila 2"/>
    <w:basedOn w:val="Normal"/>
    <w:qFormat/>
    <w:pPr>
      <w:spacing w:lineRule="auto" w:line="480" w:before="0" w:after="120"/>
      <w:jc w:val="both"/>
    </w:pPr>
    <w:rPr>
      <w:sz w:val="24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l-SI" w:bidi="ar-SA" w:eastAsia="zh-CN"/>
    </w:rPr>
  </w:style>
  <w:style w:type="paragraph" w:styleId="Navadensplet">
    <w:name w:val="Navaden (splet)"/>
    <w:basedOn w:val="Normal"/>
    <w:qFormat/>
    <w:pPr>
      <w:spacing w:before="0" w:after="175"/>
    </w:pPr>
    <w:rPr>
      <w:color w:val="333333"/>
      <w:sz w:val="15"/>
      <w:szCs w:val="15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hajdina.s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11:37:00Z</dcterms:created>
  <dc:creator>Sandi</dc:creator>
  <dc:description/>
  <cp:keywords/>
  <dc:language>en-US</dc:language>
  <cp:lastModifiedBy>Marija Rozman</cp:lastModifiedBy>
  <cp:lastPrinted>2023-02-01T10:14:00Z</cp:lastPrinted>
  <dcterms:modified xsi:type="dcterms:W3CDTF">2026-02-09T11:51:00Z</dcterms:modified>
  <cp:revision>3</cp:revision>
  <dc:subject/>
  <dc:title>JAVNI RAZPIS ZA VREDNOTENJE</dc:title>
</cp:coreProperties>
</file>